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250019192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73092725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38958047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647812624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85749092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481210109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349779188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511177121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84132897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1189481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876314717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34376714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742180339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970302903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56892639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662731106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585583664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5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6:00Z</dcterms:modified>
  <cp:revision>3</cp:revision>
  <dc:subject/>
  <dc:title>Daños</dc:title>
</cp:coreProperties>
</file>